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210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210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Колпачок изолирующий CE 25-150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Колпачок изолирующий CE 25-15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едназначен для обеспечения герметичности концов проводов СИП.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Cечение, кв.мм – 25-150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43:00Z</dcterms:created>
  <dc:creator>Ерёмин</dc:creator>
  <dc:description/>
  <cp:keywords/>
  <dc:language>en-US</dc:language>
  <cp:lastModifiedBy>Сухарев Андрей Николаевич</cp:lastModifiedBy>
  <cp:lastPrinted>2010-09-30T17:29:00Z</cp:lastPrinted>
  <dcterms:modified xsi:type="dcterms:W3CDTF">2015-06-24T15:07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